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entury" w:ascii="Century" w:hAnsi="Century"/>
          <w:b/>
          <w:sz w:val="28"/>
          <w:szCs w:val="24"/>
          <w:lang w:eastAsia="ru-RU"/>
        </w:rPr>
        <w:t>Муниципальное бюджетное образовательное учреждение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«Высокогорская   средняя общеобразовательная школа №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ассмотрено                                                         Согласовано                                                       Утв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на заседании ШМО                                        Зам. Директора по УР                                        Директор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Протокол №___                                           ___________ О.А.Тимохина                        _______А.В. Шеваловский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“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__”  ___________2013 г.                     “   “ _________2013 г.                                           “   “ _________2013 г.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val="tt-RU"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val="tt-RU" w:eastAsia="ru-RU"/>
        </w:rPr>
        <w:t xml:space="preserve">Рабочая программа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val="tt-RU"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val="tt-RU" w:eastAsia="ru-RU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Базовый уров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Учебный год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2013-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Класс 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Гилязов Илсур Мансу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мотрено на заседан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№ ____от «__»_______2013 г</w:t>
      </w:r>
      <w:r>
        <w:rPr>
          <w:rFonts w:eastAsia="Times New Roman" w:cs="DS Hiline" w:ascii="Iris;Courier New" w:hAnsi="Iris;Courier New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ОСНОВНОГО 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атус докумен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 основного общего образования по  (базовый уровень) 2004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для основного общего образования по ОБЖ (базовый уровень) 200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нормативных документов ОБЖ -  М., «Дрофа»,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авторская программа по курсу ОБЖ  для 1-11 классов общеобразовательных учреждений  под редакцией А.Т.Смирнова, - М.: Просвещение, 200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роме того, программа содержит перечень практических  работ по каждому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есто предмета в базисном учебном плане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Федеральный базисный учебный план для образовательных учреждений Российской Федерации отводит 35 часов для обязательного изучения учебного курса «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>Основы безопасности жизнедеятельности,</w:t>
      </w:r>
      <w:r>
        <w:rPr>
          <w:rFonts w:eastAsia="Times New Roman" w:cs="Times New Roman" w:ascii="Times New Roman" w:hAnsi="Times New Roman"/>
          <w:szCs w:val="24"/>
          <w:lang w:eastAsia="ru-RU"/>
        </w:rPr>
        <w:t>», из расчета 1-ого учебного часа в недел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рассчитана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– 35 часов, в неделю – 1 час, в том числе на проведение практических занятий  3 ча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Практических работ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–  8,  все оценочны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tt-RU" w:eastAsia="ru-RU"/>
        </w:rPr>
        <w:t>1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Оказание помощи утопающем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tt-RU" w:eastAsia="ru-RU"/>
        </w:rPr>
        <w:t xml:space="preserve">2.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Надевание средств защи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3. Отработка навыков действий по сигналу «Внимание всем!»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4. Отработка навыков поведения при эваку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5. Отработка навыков наложения повязки и остановки кровотеч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6. Оказание ПМП при отравлении аммиаком и  хло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7. Отработка навыков наложения шин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8. Отработка навыков удаления воды из дыхательных путей и искусственного дых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й УМ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и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А.Т.Смирнов, Б.О.Хренников. Основы безопасности жизнедеятельности, 8  класс – М.: Просвещение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аличие методических разработок для учите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Ю.П.Засядько.  Поурочные разработки по ОБЖ, 8класс – В.: «Учитель-АСТ», 20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Оценка качества подготовки выпускников основной школы по ОБЖ / авт.сост. Г.А.Колодницкий, В.Н.   Латчук и другие. – М.: Дрофа, 2002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А.Т.Смирнов, М.П.Фролов и др. Основы безопасности жизнедеятельности . 8  класс – М.:   Астраль.АСТ, 2003.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А.А.Михайлов. Игровые занятия в курсе ОБЖ, 5-9 классы – М.: Дрофа,2006..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Электронные образовательные ресурсы: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ab/>
        <w:t xml:space="preserve"> 1. Электронное издание по курсу ОБЖ- 8 класс, МЧС России, 2005г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пользование электронных учеб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«Электронное издание по обучению детей в диалоговом режим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5-11 классов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Использование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at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Министерства образования и науки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Федерального агентства по образованию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Министерства обороны Вооруженных Сил Российской Федерации, где размещены все новости касающиеся Вооруженных Сил;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z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журнала «Военные знани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bz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информационно-методическое издание для преподавателей основ безопасности жизне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pasate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йт газеты «Спасатель» Министерства чрезвычайных ситуаций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oldat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пропагандирующий службу в Вооруженных Силах Российской Федерации, где размещены материалы рекламного характера Вооруженных Си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errorun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esl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oi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ы, где размещены материалы по антитеррору, практические советы по безопас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scua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entrosp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mer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ы спасателей Министерства чрезвычайных ситуаций Российской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bz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нформационно-образовательный портал, посвященный обучению и воспитанию основам безопасности жизне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oenkoma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посвященный вопросам призыва, отсрочек и правовых норм призыв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rug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где размещены фотографии и характеристики вооружения и техники ведущих стран мира и России (используется при разработке рефератов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desantu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razved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s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orpe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сайты воздушно-десантных войск, военной разведки, федеральной службы безопасности и морской пехоты (для тех, кто интересуется службой в элитных частях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armyru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оенно-информационный портал Вооруженных Сил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swa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прославляющий русскую (советскую и российскую) армию, подвиги ее вои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й рабочей программе реализованы требования ФЗ: «О защите населения и территорий от ЧС природного и техногенного характера», «Об охране окружающей природной среды», «О пожарной безопасности», «О гражданской обороне», «О безопасности дорожного движения»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 выстроено по трем линиям: обеспечение личной безопасности в повседневной жизни, оказание первой медицинской помощи, основы безопасного поведения человека в чрезвыча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нормативных документов:</w:t>
      </w:r>
    </w:p>
    <w:p>
      <w:pPr>
        <w:pStyle w:val="Style15"/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Style15"/>
        <w:rPr/>
      </w:pPr>
      <w:r>
        <w:rPr/>
        <w:t>- приказ</w:t>
      </w:r>
      <w:r>
        <w:rPr>
          <w:lang w:val="tt-RU"/>
        </w:rPr>
        <w:t>а</w:t>
      </w:r>
      <w:r>
        <w:rPr/>
        <w:t xml:space="preserve"> МО и Н РТ от 9 июля  2012 года №4154/12</w:t>
      </w:r>
      <w:r>
        <w:rPr>
          <w:lang w:val="tt-RU"/>
        </w:rPr>
        <w:t xml:space="preserve">, </w:t>
      </w:r>
      <w:r>
        <w:rPr/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Style15"/>
        <w:rPr/>
      </w:pP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Style15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Style15"/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Style15"/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ind w:left="-709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Календарно-тематическое планирование обж – 8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707"/>
        <w:gridCol w:w="709"/>
        <w:gridCol w:w="4818"/>
        <w:gridCol w:w="1700"/>
        <w:gridCol w:w="2114"/>
        <w:gridCol w:w="12"/>
        <w:gridCol w:w="1983"/>
        <w:gridCol w:w="2267"/>
      </w:tblGrid>
      <w:tr>
        <w:trPr>
          <w:trHeight w:val="28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Дата: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одержание темы и учебные вопрос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рактикум и контрольные мероприят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редства обучения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и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приме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ИКТ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 д/з)</w:t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акт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Обеспечение личной безопасности в повседневной жизни – 11 час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1. Пожарная безопасность – 3 час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ы в жилых и общественных зданиях, их причины и послед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.1. стр. 6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ожаров в повседневной жизни и организация защиты нас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тушения пожа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.2. стр. 13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, обязанности и ответственность граждан в области пожарной безопасности. Обеспечение личной безопасности при пожар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«О пожарной безопасно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.3. стр. 2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2. Безопасность на дорогах – 3 час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дорожно-транспортных происшествий и травматизм люд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.1. стр. 27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рожного движения. Обязанности пешеходов и пассажир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«О безопасности дорожного движен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.2 стр. 35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итель (велосипедист), формирование качеств безопасного п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.3. стр. 45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3.Безопасность на водоемах – 3 час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е поведение на водоемах в различных услов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.1. стр. 51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ый отдых у во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.2. стр. 60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7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терпящим бедствие на вод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казание помощи утопающе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казания помощ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мплексного применения ЗУ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.3. стр. 72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77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4. Экология и безопасность – 2 час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ие окружающей природной среды и здоровье челове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.1. стр. 78-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8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родуктов и витами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.2. стр. 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90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. Чрезвычайные ситуации техногенного характера и безопасность населения – 12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5. Чрезвычайные ситуации техногенного характера и их последствия – 9 часо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чрезвычайных ситуаций техногенного характер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1. стр. 92-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9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и на радиационно-опасных объектах и возможные послед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атистич-ких материалов и карты по определению АЭС, военных баз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«Электроэн-тика Росси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2. стр. 97-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диационной безопасности нас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аптечка АИ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дистые препараты, прибор ДП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3. стр. 106- 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и на химически опасных объектах и их возможные послед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химически-опасных объектов в РФ и 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химической промышленнос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4. стр. 113-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имической защиты нас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Эвакуация пострадав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Надевание средств защи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ндивидуальной защиты, при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Х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5. стр. 119-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ы на взрывоопасных объектах экономики и их возможные послед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зрывоопасных веще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6. стр. 127-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ащиты населения от аварий на взрывоопасных объект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«О промышленной безопасности…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7. стр. 131-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и на гидродинамических объектах и их послед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зической карты России, с выявлением ГЭС и водохра-ли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арта России и 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8. стр. 136-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ащиты населения от аварий на гидродинамических объект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«О безопасности гидротехнических сооружен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.9. стр. 140-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45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6. Организация защиты населения от чрезвычайных ситуаций техногенного характера- 3 час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о чрезвычайных ситуациях техногенного характер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тработка навыков действий по сигн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«Внимание всем!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подачи звукового и речевого сигна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.1. стр. 146-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4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акуация нас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тработка навыков поведения при эваку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эвакуации шк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.2. стр. 150-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5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женерной защите населения от чрезвычайных ситуаций техногенного характер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защитного соору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.3. стр. 156-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62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Ш. Основы медицинских знаний и здорового образа жизни -12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7. Основа здорового образа жизни – 8 часо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онятия о здоровье как основной ценности челове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1. стр. 164-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6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2. стр. 168-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7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ое здоровье – составная часть здоровья человека и обще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3. стр. 172-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7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4. стр. 174-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7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и профилактика основных инфекционных заболев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5. стр. 179-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8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е привычки и их влияние на здоровь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«О наркотических средствах…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6. стр. 183-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8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вредных привычек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правила «НЕТ!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7. стр. 189-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9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 и безопасность жизне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7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.8. стр. 195-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199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8. Основы медицинских знаний и оказание первой медицинской помощи – 4 час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острадавшим и ее зна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тработка навыков наложения повязки и остановки кровотечен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аптечка, перевязочный материал, жгу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мплексного применения ЗУ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.1. стр. 200-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20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отравлении АХ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казание ПМП при отравлении аммиаком и  хлор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газ, АИ-2, питьевая сода, лимонная и уксусная кисло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мплексного применения ЗУ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.2. стр. 209-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21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травм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тработка навыков наложения шин при перелом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нный и перевязочный материал, жгут, медицинская аптечка, носил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мплексного применения З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.3. стр. 212-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21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ая медицинская помощь при утоплении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тработка навыков удаления воды и искусств-ного дых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й манекен «Гош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мплексного применения ЗУ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лава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.4. стр. 215-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. 2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Iri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v-zn.ru/" TargetMode="External"/><Relationship Id="rId6" Type="http://schemas.openxmlformats.org/officeDocument/2006/relationships/hyperlink" Target="http://www.school-obz.org/" TargetMode="External"/><Relationship Id="rId7" Type="http://schemas.openxmlformats.org/officeDocument/2006/relationships/hyperlink" Target="http://www.spasatel.ru/" TargetMode="External"/><Relationship Id="rId8" Type="http://schemas.openxmlformats.org/officeDocument/2006/relationships/hyperlink" Target="http://www.soldatru.ru/" TargetMode="External"/><Relationship Id="rId9" Type="http://schemas.openxmlformats.org/officeDocument/2006/relationships/hyperlink" Target="http://www.terrorunet.ru/" TargetMode="External"/><Relationship Id="rId10" Type="http://schemas.openxmlformats.org/officeDocument/2006/relationships/hyperlink" Target="http://www.beslan.ru/" TargetMode="External"/><Relationship Id="rId11" Type="http://schemas.openxmlformats.org/officeDocument/2006/relationships/hyperlink" Target="http://www.voina.ru/" TargetMode="External"/><Relationship Id="rId12" Type="http://schemas.openxmlformats.org/officeDocument/2006/relationships/hyperlink" Target="http://www.rescuaer.ru/" TargetMode="External"/><Relationship Id="rId13" Type="http://schemas.openxmlformats.org/officeDocument/2006/relationships/hyperlink" Target="http://www.centrospas.ru/" TargetMode="External"/><Relationship Id="rId14" Type="http://schemas.openxmlformats.org/officeDocument/2006/relationships/hyperlink" Target="http://www.emercom.gov.ru/" TargetMode="External"/><Relationship Id="rId15" Type="http://schemas.openxmlformats.org/officeDocument/2006/relationships/hyperlink" Target="http://www.obzh.ru/" TargetMode="External"/><Relationship Id="rId16" Type="http://schemas.openxmlformats.org/officeDocument/2006/relationships/hyperlink" Target="http://www.voenkomat.ru/" TargetMode="External"/><Relationship Id="rId17" Type="http://schemas.openxmlformats.org/officeDocument/2006/relationships/hyperlink" Target="http://www.orugie.ru/" TargetMode="External"/><Relationship Id="rId18" Type="http://schemas.openxmlformats.org/officeDocument/2006/relationships/hyperlink" Target="http://www.desantura.ru/" TargetMode="External"/><Relationship Id="rId19" Type="http://schemas.openxmlformats.org/officeDocument/2006/relationships/hyperlink" Target="http://www.vrazvedka.ru/" TargetMode="External"/><Relationship Id="rId20" Type="http://schemas.openxmlformats.org/officeDocument/2006/relationships/hyperlink" Target="http://www.fsb.ru/" TargetMode="External"/><Relationship Id="rId21" Type="http://schemas.openxmlformats.org/officeDocument/2006/relationships/hyperlink" Target="http://www.morpeh.com/" TargetMode="External"/><Relationship Id="rId22" Type="http://schemas.openxmlformats.org/officeDocument/2006/relationships/hyperlink" Target="http://www.armyrus.ru/" TargetMode="External"/><Relationship Id="rId23" Type="http://schemas.openxmlformats.org/officeDocument/2006/relationships/hyperlink" Target="http://www.ruswar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5:00Z</dcterms:created>
  <dc:creator>руслан</dc:creator>
  <dc:description/>
  <cp:keywords/>
  <dc:language>en-US</dc:language>
  <cp:lastModifiedBy>Шеваловский АВ</cp:lastModifiedBy>
  <cp:lastPrinted>2014-02-14T08:31:00Z</cp:lastPrinted>
  <dcterms:modified xsi:type="dcterms:W3CDTF">2014-02-14T04:31:00Z</dcterms:modified>
  <cp:revision>8</cp:revision>
  <dc:subject/>
  <dc:title/>
</cp:coreProperties>
</file>